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2860</wp:posOffset>
                </wp:positionH>
                <wp:positionV relativeFrom="paragraph">
                  <wp:posOffset>-216535</wp:posOffset>
                </wp:positionV>
                <wp:extent cx="9622790" cy="727646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2790" cy="727646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39315" cy="533400"/>
                                  <wp:effectExtent l="0" t="0" r="0" b="0"/>
                                  <wp:docPr id="2" name="صورة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صورة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3" r="-6" b="-1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13931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7.7pt;height:572.95pt;mso-wrap-distance-left:9.05pt;mso-wrap-distance-right:9.05pt;mso-wrap-distance-top:0pt;mso-wrap-distance-bottom:0pt;margin-top:-17.05pt;mso-position-vertical-relative:text;margin-left:-1.8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Cs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lang w:bidi="ar-EG"/>
                        </w:rPr>
                      </w:pPr>
                      <w:r>
                        <w:rPr>
                          <w:b/>
                          <w:bCs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139315" cy="533400"/>
                            <wp:effectExtent l="0" t="0" r="0" b="0"/>
                            <wp:docPr id="3" name="صورة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صورة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3" r="-6" b="-1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213931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7225</wp:posOffset>
                </wp:positionH>
                <wp:positionV relativeFrom="paragraph">
                  <wp:posOffset>372745</wp:posOffset>
                </wp:positionV>
                <wp:extent cx="5157470" cy="6690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470" cy="6690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أول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جغراف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سؤ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أمام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خريط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صمـــ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لقار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العا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وض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علي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مدل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الارق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الات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en-US" w:bidi="ar-EG"/>
                              </w:rPr>
                              <w:t xml:space="preserve">:-   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ق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مناخ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2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غا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3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غاب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4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حشائ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en-US"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en-US" w:eastAsia="en-US" w:bidi="ar-EG"/>
                              </w:rPr>
                              <w:t xml:space="preserve">) :-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اك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العبار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val="en-US" w:eastAsia="en-US" w:bidi="ar-EG"/>
                              </w:rPr>
                              <w:t>الات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lang w:val="en-US" w:eastAsia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1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لحشائ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تنم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شم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وحن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لغا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لاستوائ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>2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لرياح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......................... 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ته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ف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مو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معين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3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ه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عناص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لمنا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>................................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4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تنم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حشائ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لاستب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ف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  <w:t>القار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فس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1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غط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ل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ب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ط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ريا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وسم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يف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مط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                                               ................................................................................................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ثان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-   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أقا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نبات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نم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ل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  (......................)    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. (......................)     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ذ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1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ز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اب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وائ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2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ختل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ص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تح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:-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1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لق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قلي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شعا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م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 (..............)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2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حشائ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ح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حال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حشائ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ي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م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(..................)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نتائ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ترت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:-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1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كون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(2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ختلا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ض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علاق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س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بح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 xml:space="preserve">2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ضغ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و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حر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Spacing"/>
                              <w:ind w:left="465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06.1pt;height:526.8pt;mso-wrap-distance-left:9.05pt;mso-wrap-distance-right:9.05pt;mso-wrap-distance-top:0pt;mso-wrap-distance-bottom:0pt;margin-top:29.35pt;mso-position-vertical-relative:text;margin-left:351.75pt;mso-position-horizontal-relative:text">
                <v:textbox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أول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جغراف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سؤ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أ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أمام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خريط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صمـــ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لقار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العال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وضح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علي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مدل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الارق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الات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val="en-US" w:eastAsia="en-US" w:bidi="ar-EG"/>
                        </w:rPr>
                        <w:t xml:space="preserve">:-    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ق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مناخ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>...............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2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غاب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>.....................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3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غاب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>.......................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4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حشائ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>.................</w:t>
                      </w:r>
                    </w:p>
                    <w:p>
                      <w:pPr>
                        <w:pStyle w:val="NoSpacing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val="en-US" w:eastAsia="en-US"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val="en-US" w:eastAsia="en-US" w:bidi="ar-EG"/>
                        </w:rPr>
                        <w:t xml:space="preserve">) :-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اك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العبار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val="en-US" w:eastAsia="en-US" w:bidi="ar-EG"/>
                        </w:rPr>
                        <w:t>الات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lang w:val="en-US" w:eastAsia="en-US" w:bidi="ar-EG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1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لحشائ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..................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تنم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شم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وحنو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لغاب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لاستوائ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>.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>2-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لرياح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......................... 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ته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ف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مو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معين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>.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3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ه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عناص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لمنا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>.................................</w:t>
                      </w:r>
                    </w:p>
                    <w:p>
                      <w:pPr>
                        <w:pStyle w:val="NoSpacing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4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تنم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حشائ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لاستب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ف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........................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  <w:t>القار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  <w:t xml:space="preserve">.   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فس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...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(1)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غط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لي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م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ب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طق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رياح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وسم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صيف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مط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                                                   ................................................................................................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ثان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-   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أقا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نبات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عي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أ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نم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*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ل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  (......................)     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ب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. (......................)      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اذ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يح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ذ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؟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(1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ز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غاب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ستوائ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(2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ختل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طح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ج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صو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تح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:-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1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ه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لق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رض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قليل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شعا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م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 (..............)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(2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حشائ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ح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حال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حشائ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ري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م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(..................)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نتائ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ترت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ع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:-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(1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كون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(2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ختلا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خ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طح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ض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 xml:space="preserve">)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علاق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ب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س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ب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بح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  </w:t>
                      </w:r>
                    </w:p>
                    <w:p>
                      <w:pPr>
                        <w:pStyle w:val="NoSpacing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eastAsia="Calibri" w:cs="Calibri"/>
                          <w:b/>
                          <w:bCs/>
                          <w:sz w:val="28"/>
                          <w:szCs w:val="28"/>
                          <w:lang w:bidi="ar-EG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 xml:space="preserve">2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ضغ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جو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حر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      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Spacing"/>
                        <w:ind w:left="465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  <w:p>
                      <w:pPr>
                        <w:pStyle w:val="NoSpacing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 w:bidi="ar-EG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1365</wp:posOffset>
                </wp:positionH>
                <wp:positionV relativeFrom="paragraph">
                  <wp:posOffset>753110</wp:posOffset>
                </wp:positionV>
                <wp:extent cx="3011170" cy="1330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170" cy="1330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75585" cy="1165225"/>
                                  <wp:effectExtent l="0" t="0" r="0" b="0"/>
                                  <wp:docPr id="6" name="صورة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صورة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2" r="-15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5585" cy="116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pt;height:104.8pt;mso-wrap-distance-left:9.05pt;mso-wrap-distance-right:9.05pt;mso-wrap-distance-top:0pt;mso-wrap-distance-bottom:0pt;margin-top:59.3pt;mso-position-vertical-relative:text;margin-left:35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75585" cy="1165225"/>
                            <wp:effectExtent l="0" t="0" r="0" b="0"/>
                            <wp:docPr id="7" name="صورة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صورة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2" r="-15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5585" cy="116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35</wp:posOffset>
                </wp:positionH>
                <wp:positionV relativeFrom="paragraph">
                  <wp:posOffset>-219710</wp:posOffset>
                </wp:positionV>
                <wp:extent cx="9650730" cy="630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0730" cy="6305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وحم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تح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3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عدادى</w:t>
                            </w:r>
                          </w:p>
                          <w:p>
                            <w:pPr>
                              <w:pStyle w:val="NoSpacing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د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داد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اس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جتماع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59.9pt;height:49.65pt;mso-wrap-distance-left:9.05pt;mso-wrap-distance-right:9.05pt;mso-wrap-distance-top:0pt;mso-wrap-distance-bottom:0pt;margin-top:-17.3pt;mso-position-vertical-relative:text;margin-left:-2.05pt;mso-position-horizontal-relative:text">
                <v:textbox>
                  <w:txbxContent>
                    <w:p>
                      <w:pPr>
                        <w:pStyle w:val="NoSpacing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بوحم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متح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ص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فص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3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عدادى</w:t>
                      </w:r>
                    </w:p>
                    <w:p>
                      <w:pPr>
                        <w:pStyle w:val="NoSpacing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رد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داد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ج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سئل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آت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                                            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اس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جتماع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35</wp:posOffset>
                </wp:positionH>
                <wp:positionV relativeFrom="paragraph">
                  <wp:posOffset>372745</wp:posOffset>
                </wp:positionV>
                <wp:extent cx="4531360" cy="66903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66903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ثاني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تاريخ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سؤ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ثال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-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 -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ار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عا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نائز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معاب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آله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إ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تنت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أعم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مصري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قدم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آت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                 *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نا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قاق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 (......................)  *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شم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...............)  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ب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تفس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؟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ف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تا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هيروغليف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قد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                      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زدها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يا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ثقاف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الفكر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ص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دي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كم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: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عي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ين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ص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ديم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رف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صري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دم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.....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ت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لي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قدون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ن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ت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ار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و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ن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ماالعلاق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ب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هند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,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بن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هرام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                      ----------------------------------------------------------------------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سؤا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راب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:-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ماذ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يح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إذ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؟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عط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رأ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قوقه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ص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دي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                           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ن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صر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د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قا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ب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مقص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....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؟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غريق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تقو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شمس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ج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دل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صح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هذ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عب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:         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عل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س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هم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بي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د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صري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دماء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ص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تحت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                                                      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عتب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نصوص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هر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ت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وت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أد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قصص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جلو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فرعو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ر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أعي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عسكر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              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)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ان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ا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ذكاء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صريي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لع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صي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)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تاب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هيروغليف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هى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خ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مبج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6.8pt;height:526.8pt;mso-wrap-distance-left:9.05pt;mso-wrap-distance-right:9.05pt;mso-wrap-distance-top:0pt;mso-wrap-distance-bottom:0pt;margin-top:29.3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ثاني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تاريخ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سؤ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ثال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-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 --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ار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عاب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جنائز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,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معاب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آله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إ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تنت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أعم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مصري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قدم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آت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                 *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نا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قاق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 (......................)  *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قو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شم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...............)  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ج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ب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تفس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؟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ف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تا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هيروغليف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قد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                      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زدها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يا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ثقاف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الفكر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ص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ديم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كم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: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عي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ين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ص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ديمة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رف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صري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دم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قو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.....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ت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يلي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قدون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ن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................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ت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ار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و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ن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ماالعلاق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ب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.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هندس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,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بن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هرام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                      ----------------------------------------------------------------------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سؤا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رابع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:-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ماذ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يح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إذ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؟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عط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رأ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قوقه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ص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ديم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                           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ن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صر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د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قاب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و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ب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مقصو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....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؟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غريق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تقو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شمس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ج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دل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صح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هذ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عب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:          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عل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س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هم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بي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د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صري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دماء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صو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تحت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                                                      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عتب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نصوص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هرا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ت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وت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أد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قصص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ي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جلوس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فرعو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ر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أعي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عسكر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              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3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)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ان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ا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ذكاء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صريي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لع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صي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EG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)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تاب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هيروغليف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هى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خ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مبج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EG"/>
                        </w:rPr>
                        <w:t xml:space="preserve">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orient="landscape" w:w="15840" w:h="12240"/>
      <w:pgMar w:left="454" w:right="510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9:08:00Z</dcterms:created>
  <dc:creator>said saber</dc:creator>
  <dc:description/>
  <cp:keywords/>
  <dc:language>en-US</dc:language>
  <cp:lastModifiedBy>ScOrPiOnE</cp:lastModifiedBy>
  <cp:lastPrinted>2013-03-25T19:34:00Z</cp:lastPrinted>
  <dcterms:modified xsi:type="dcterms:W3CDTF">2014-03-29T19:08:00Z</dcterms:modified>
  <cp:revision>2</cp:revision>
  <dc:subject/>
  <dc:title/>
</cp:coreProperties>
</file>